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ИЙ РАЙОН 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ВОДСКАЯ СЕЛЬСКА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9. »  декабря  2015  г. 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постановления Беловодской сельской администрации от 12.11.2015 г. №64 « Об отмене постановления от 23.07.2014 г. № 39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(2014 – 201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пунктами 1, 3 части 2 статьи 168 Жилищного кодекса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, пунктом 10 Порядка разработки и утверждения краткосрочных планов реализации региональной программы капитального ремонта, утвержденного постановлением Правительства Брянской области от 20.10.2014г.        № 461-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становление Беловодской сельской администрации от 12.11.2015 г. №64 «Об отмене постановления от 23.07.2014 г. № 39 «Об утверждении </w:t>
      </w:r>
      <w:r>
        <w:rPr>
          <w:color w:val="000000"/>
          <w:sz w:val="28"/>
          <w:szCs w:val="28"/>
        </w:rPr>
        <w:t>краткосрочного (2014 – 201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Мглинского района» считать утратившим силу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ловодской сельской администрации                          С.И.Макаренко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править:  В дело</w:t>
      </w:r>
    </w:p>
    <w:sectPr>
      <w:type w:val="nextPage"/>
      <w:pgSz w:w="11906" w:h="16838"/>
      <w:pgMar w:left="1134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;Century Gothic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</w:rPr>
  </w:style>
  <w:style w:type="character" w:styleId="4">
    <w:name w:val=" Знак Знак4"/>
    <w:basedOn w:val="Style12"/>
    <w:qFormat/>
    <w:rPr>
      <w:b/>
      <w:sz w:val="32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2"/>
    <w:qFormat/>
    <w:rPr>
      <w:spacing w:val="6"/>
      <w:shd w:fill="FFFFFF" w:val="clear"/>
    </w:rPr>
  </w:style>
  <w:style w:type="character" w:styleId="2">
    <w:name w:val=" Знак Знак2"/>
    <w:basedOn w:val="Style12"/>
    <w:qFormat/>
    <w:rPr>
      <w:rFonts w:ascii="Tahoma" w:hAnsi="Tahoma" w:eastAsia="Calibri;Century Gothic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">
    <w:name w:val=" Знак Знак1"/>
    <w:basedOn w:val="Style12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yle14">
    <w:name w:val=" Знак Знак"/>
    <w:basedOn w:val="Style12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50:00Z</dcterms:created>
  <dc:creator>Admin</dc:creator>
  <dc:description/>
  <cp:keywords/>
  <dc:language>en-US</dc:language>
  <cp:lastModifiedBy>вася</cp:lastModifiedBy>
  <cp:lastPrinted>2015-09-21T14:27:00Z</cp:lastPrinted>
  <dcterms:modified xsi:type="dcterms:W3CDTF">2004-01-01T03:16:00Z</dcterms:modified>
  <cp:revision>6</cp:revision>
  <dc:subject/>
  <dc:title>РОССИЙСКАЯ   ФЕДЕРАЦИЯ</dc:title>
</cp:coreProperties>
</file>